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41" w:type="dxa"/>
        <w:jc w:val="left"/>
        <w:tblInd w:w="-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ΔΗΜΟΤΙΚΩΝ ΠΡΟΣΟΔΩΝ ΚΑΙ ΠΟΡ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ΑΝΤΑΠΟΔΟΤΙΚΩΝ ΤΕΛ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Προϊστάμενος Δ/νσης Δημοτικών Προσόδων και Πόρ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Προϊστάμενος Τμήματος Ανταποδοτικών Τελώ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>Προϊστάμενος Τμήματος Ανταποδοτικών Τελ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1. 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 Τμήμα στ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 οποί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 υπάγεται, καθώς και των Διευθύνσεων/Τμημάτων με τις οποίες συνεργάζεται η Υπηρεσία το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2. 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3. 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4. Ο συντονισμός του Τμήματος για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Την καλύτερη εξυπηρέτηση των δημοτ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Τον ομοιόμορφο καταμερισμό των αρμοδιοτήτ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Τον έλεγχο και την ηλεκτρονική αποστολή στοιχείων στη Δ.Ε.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Τη λογιστική τακτοποίηση των εσόδω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Τη Βεβαίωση δημοτικών τελών παρελθόντων ετών (σύνταξη χρηματικών καταλόγω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5. Ο έλεγχος της Στοχοθεσίας και του προγραμματισμένου έργου του Τμήματος (για την εμπρόθεσμη διεκπεραίωσή το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6. Η συμμετοχή στη σύνταξη του Σχεδίου του ετήσιου Προϋπολογισμού της Διεύθυνσης (και του Τεχνικού Προγράμματος για τις Τεχνικές Υπηρεσίε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7. Η ενημέρωση της Διοίκησης για την πορεία των ανωτέρω (Δημάρχου, Αντιδημάρχων, Γενικού Γραμματέα, Γενικών Διευθυντώ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8. Η αξιολόγηση του έργου των υπαλλήλων του Τμήματος και ο σχεδιασμός εκπαίδευσης και η παροχή βοήθειας, προκειμένου να βελτιωθεί η αποδοτικότητά του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9. Ο συντονισμός της καταγραφής του ετήσιου Απολογισμού του Τμήματο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ΠΑΡΑΛΑΒΗ ΔΗΛΩΣΕΩΝ 1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  <w:vertAlign w:val="superscript"/>
              </w:rPr>
              <w:t>ης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ΗΛΕΚΤΡΟΔΟΤΗΣΗΣ ΚΑΙ ΜΗ ΗΛΕΚ/ΝΩΝ ΑΚΙΝΗΤ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ΛΟΓΙΣΤΙΚΗ ΤΑΚΤΟΠΟΙΗΣΗ ΕΣΟΔ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ΕΚΔΟΣΗ ΑΠΟΦΑΣΕΩΝ ΔΗΜΑΡΧΟΥ ΓΙΑ ΟΦΕΙΛΕΣ Δ.Τ., Δ.Φ. ΚΑΙ Τ.Α.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ΣΥΝΤΑΞΗ ΧΡΗΜΑΤΙΚΩΝ ΚΑΤΑΛΟΓΩΝ Δ.Τ., Δ.Φ. ΚΑΙ Τ.Α.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ΛΕΙΤΟΥΡΓΙΑ ΕΠΙΤΡΟΠΗΣ ΕΠΙΛΥΣΗΣ ΦΟΡΟΛΟΓΙΚΩΝ ΔΙΑΦΟΡ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ΕΦΑΡΜΟΓΗ ΣΥΣΤΗΜΑΤΟΣ ΔΙΟΙΚΗΣΗΣ ΜΕΣΩ ΣΤΟΧ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ΕΦΑΡΜΟΓΗ ΚΟΙΝΟΥ ΠΛΑΙΣΙΟΥ ΑΞΙΟΛΟΓΗΣΗ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ΔΙΑΔΙΚΑΣΙΑ ΕΙΣΕΡΧΟΜΕΝΩΝ-ΕΞΕΡΧΟΜΕΝΩΝ ΕΓΓΡΑΦΩ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ΔΙΑΧΕΙΡΙΣΗ ΘΕΜΑΤΩΝ ΠΡΟΣΩΠΙΚΟ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ΟΙΚΟΝΟΜΙΚΗ ΔΙΑΧΕΙΡΙΣΗ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ΣΥΝΤΑΞΗ ΕΤΗΣΙΟΥ ΠΡΟΫΠΟΛΟΓΙΣΜΟΥ (ΚΑΙ ΣΥΝΤΑΞΗ ΤΕΧΝΙΚΟΥ ΠΡΟΓΡΑΜΜΑΤΟΣ ΓΙΑ ΤΙΣ ΤΕΧΝΙΚΕΣ ΥΠΗΡΕΣΙΕΣ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>ΣΥΝΤΑΞΗ ΕΤΗΣΙΟΥ ΑΠΟΛΟΓΙΣΜ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>: ΠΕ (Οικονομικές - Νομικές - Πολιτικές Επιστήμες κατά προτεραιότητα).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.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>: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.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.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.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.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.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>: Επιθυμητή η γνώση ξένης γλώσσας.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>: Επιθυμητή η εμπειρία σε θέση Προϊσταμένου ή/και σε θέματα ….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i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0000"/>
              </w:rPr>
              <w:t>(Ονοματεπώνυμο &amp; υπογραφή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i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0000"/>
              </w:rPr>
              <w:t>(Ονοματεπώνυμο &amp; υπογραφή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814"/>
        </w:tabs>
        <w:ind w:left="814" w:hanging="454"/>
      </w:pPr>
      <w:rPr>
        <w:rFonts w:ascii="Wingdings" w:hAnsi="Wingdings" w:cs="Wingdings" w:hint="default"/>
        <w:sz w:val="24"/>
        <w:i/>
        <w:b w:val="false"/>
        <w:szCs w:val="3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2"/>
        </w:tabs>
        <w:ind w:left="352" w:hanging="352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Wingdings" w:hAnsi="Wingdings" w:cs="Wingdings"/>
      <w:b w:val="false"/>
      <w:i/>
      <w:sz w:val="24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/>
      <w:sz w:val="24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i/>
      <w:sz w:val="24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0:00Z</dcterms:created>
  <dc:creator>e.pazvanti</dc:creator>
  <dc:description/>
  <cp:keywords/>
  <dc:language>en-US</dc:language>
  <cp:lastModifiedBy>t.vlachopoulou</cp:lastModifiedBy>
  <cp:lastPrinted>2014-12-04T10:09:00Z</cp:lastPrinted>
  <dcterms:modified xsi:type="dcterms:W3CDTF">2015-09-10T09:56:00Z</dcterms:modified>
  <cp:revision>3</cp:revision>
  <dc:subject>ΠΕΡΙΓΡΑΜΜΑ ΘΕΣΗΣ ΕΡΓΑΣΙΑΣ</dc:subject>
  <dc:title>Ver.1.0 date 01/07/2014</dc:title>
</cp:coreProperties>
</file>